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457200</wp:posOffset>
            </wp:positionV>
            <wp:extent cx="3611880" cy="1757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ис1 Датчик влажности для формовочной смеси.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50165</wp:posOffset>
            </wp:positionV>
            <wp:extent cx="3474085" cy="39604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Рис2 Датчик влажности с вращающимися валкам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9:17:00Z</dcterms:created>
  <dc:creator>Pyh</dc:creator>
  <dc:description/>
  <dc:language>en-US</dc:language>
  <cp:lastModifiedBy>Pyh</cp:lastModifiedBy>
  <cp:lastPrinted>2000-11-07T12:16:00Z</cp:lastPrinted>
  <dcterms:modified xsi:type="dcterms:W3CDTF">2000-11-07T09:17:00Z</dcterms:modified>
  <cp:revision>2</cp:revision>
  <dc:subject/>
  <dc:title>Приложение Д</dc:title>
</cp:coreProperties>
</file>